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ОСУДАРСТВЕННЫЙ СТАНДАРТ РОССИЙСКОЙ ФЕДЕРАЦИИ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РУЖНАЯ РЕКЛАМА НА АВТОМОБИЛЬНЫХ ДОРОГА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 ТЕРРИТОРИЯХ ГОРОДСКИХ И СЕЛЬСКИХ ПОСЕЛЕНИЙ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ИЕ ТЕХНИЧЕСКИЕ ТРЕБ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 СРЕДСТВАМ НАРУЖНОЙ РЕКЛАМЫ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ПРАВИЛА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РАЗМЕЩЕНИЯ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UTER ADVERTISEMENT ALLOCATED ALONGSID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OF HIGHWAYS AND IN TERRITORIES OF CITIES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OWNS AND VILLAGES. GENERAL TECHNICAL REQUIREM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CONCERNING MEANS OF OUTER ADVERTISEMEN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ULES OF ALLOCATION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ГОСТ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Р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52044-200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я N 1, утв. Приказом Ростехрегулировани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30.06.2005 N 170-ст,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изм., внесенными Приказом Ростехрегулировани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5.08.2004 N 2-ст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исловие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Разработан государственным предприятием "РОСДОРНИИ", Главным управлением государственной инспекции безопасности дорожного движения Службы общественной безопасности Министерства внутренних дел России (ГУ ГИБДД СОБ МВД России) и Научно-исследовательским центром Государственной инспекции безопасности дорожного движения Министерства внутренних дел России (НИЦ ГИБДД МВД России)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сен Техническим комитетом по стандартизации ТК 278 "Безопасность дорожного движения"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инят и введен в действие Постановлением Госстандарта России от 22 апреля 2003 г. N 124-ст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Введен впервые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бласть примен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й стандарт распространяется на средства наружной рекламы, размещаемые в полосах отвода и придорожных полосах автомобильных дорог общего пользования, ведомственных и частных автомобильных дорог, в городских и сельских поселениях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ндарт устанавливает требования к техническим средствам стабильного территориального размещения рекламы (далее - средства наружной рекламы) и способам их установки, обеспечивающим безопасность участников дорожного движения и населения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Нормативные ссылк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настоящем стандарте использованы ссылки на следующие стандарты: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Т 10807-78. Знаки дорожные. Общие технические условия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Т 23457-86. Технические средства организации дорожного движения. Правила применения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Т Р 50597-93. Автомобильные дороги и улицы. Требования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предел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Автомобильная дорога: обустроенная или приспособленная и используемая для движения транспортных средств полоса земли либо поверхность искусственного сооружения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мобильная дорога включает в себя одну или несколько проезжих частей, а также трамвайные пути, тротуары, обочины и разделительные полосы при их наличи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Проезжая часть: элемент автомобильной дороги, предназначенный для движения безрельсовых транспортных средств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Разделительная полоса: конструктивно выделенный элемент автомобильной дороги, разделяющий смежные проезжие части и не предназначенный для движения или остановки безрельсовых транспортных средств и пешеходов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4. Тротуар: элемент автомобильной дороги, предназначенный для движения пешеходов и примыкающий к проезжей части или отделенный от нее газоном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5. Полоса отвода: совокупность земельных участков, предоставленных в установленном порядке для размещения соответствующих конструктивных элементов и инженерных сооружений автомобильной дороги, зданий, защитных и декоративных лесонасаждений и устройств, а также других объектов, имеющих специальное назначение, связанное с обслуживанием указанной дорог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6. Придорожные полосы: участки земли, примыкающие к полосе отвода, в границах которых устанавливают особый режим землепользования для обеспечения безопасности дорожного движения и населения, а также обеспечения безопасной эксплуатации автомобильной дороги и расположенных на ней сооружений с учетом перспективы их размещения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7. Обеспечение безопасности дорожного движения: деятельность, направленная на предупреждение причин возникновения дорожно-транспортных происшествий, снижение тяжести их последствий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8. Реклама: распространяемая в любой форме, с помощью любых средств информация о физических и юридических лицах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этим физическим, юридическим лицам, товарам, идеям и начинаниям и способствовать реализации товаров, идей и начинаний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9. Наружная реклама: реклама, распространяемая в виде плакатов, стендов, щитовых установок, панно, световых табло и иных технических средств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0. Средства наружной рекламы: технические средства стабильного территориального размещения рекламы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1. Средства информационного обеспечения участников дорожного движения: информационно-указательные дорожные знаки 5.20.1, 5.20.2, 5.21, 5.27 по ГОСТ 10807 с элементами рекламной информации (рекламно-информационные знаки), предназначенные для информирования участников дорожного движения об их местонахождении, местонахождении объектов и маршрутах движения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2. Рекламодатель: юридическое или физическое лицо, являющееся источником рекламной информации для производства, размещения, последующего распространения рекламы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3. Рекламопроизводитель: юридическое или физическое лицо, осуществляющее полное или частичное приведение рекламной информации к готовой для распространения форме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4. Рекламораспространитель: юридическое или физическое лицо, осуществляющее размещение и (или) распространение рекламной информаци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5. Потребители рекламы: юридические или физические лица, до сведения которых должна или может быть доведена реклама, следствием чего должно или может являться соответствующее воздействие рекламы на них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6. Участник дорожного движения: лицо, принимающее непосредственное участие в процессе дорожного движения в качестве водителя транспортного средства, пешехода или пассажира транспортного средств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Общие требования к наружной рекламе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Яркость элементов изображения наружной рекламы при внутреннем и внешнем освещении не должна превышать фотометрические характеристики дорожных знаков по ГОСТ 10807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Наружная реклама не должна: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ызывать ослепление участников движения светом, в том числе отраженным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граничивать видимость, мешать восприятию водителем дорожной обстановки или эксплуатации транспортного средства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иметь сходство (по внешнему виду, изображению или звуковому эффекту) с техническими средствами организации дорожного движения и специальными сигналами, а также создавать впечатление нахождения на дороге транспортного средства, пешехода или какого-либо объекта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бзац исключен. - Изменение N 1, утв. Приказом Ростехрегулирования от 30.06.2005 N 170-ст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издавать звуки, которые могут быть услышаны в пределах автомобильной дороги лицами с нормальным слухом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Требования к средствам наружной рекламы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Конструкции средств наружной рекламы следует проектировать, изготовлять и устанавливать с учетом нагрузок и других воздействий, соответствующих требованиям [1] - [9] и других нормативных документов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Конструкции средств наружной рекламы должны соответствовать строительным нормам и правилам, другим нормативным документам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. 5.2 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Конструктивные элементы жесткости и крепления (болтовые соединения, элементы опор, технологические косынки и т.п.) должны быть закрыты декоративными элементам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Не допускается повреждение сооружений при креплении к ним средств размещения рекламы, а также снижение их прочности и устойчивост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В средствах наружной рекламы используют осветительные приборы промышленного изготовления, обеспечивающие требования электро- и пожаробезопасности. Осветительные приборы и устройства, подключаемые к электросети, должны соответствовать требованиям Правил устройства электроустановок [10], а их эксплуатация - требованиям Правил эксплуатации и техники безопасности [11], [12]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6. При внутреннем или наружном освещении рекламы осветительные приборы и устройства должны быть установлены таким образом, чтобы исключить прямое попадание световых лучей на проезжую часть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7. Крепление осветительных приборов и устройств должно обеспечивать их надежное соединение с опорной частью конструкции и выдерживать нормативные ветровую, снеговую и вибрационную нагрузк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8. Исключен. - Изменение N 1, утв. Приказом Ростехрегулирования от 30.06.2005 N 170-ст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18"/>
          <w:szCs w:val="18"/>
        </w:rPr>
        <w:t>5.9. Исключен. - Изменение N 1, утв. Приказом Ростехрегулирования от 30.06.2005 N 170-ст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0. Средство наружной рекламы должно иметь маркировку с указанием рекламораспространителя и номера его телефона. Маркировка должна быть размещена под информационным полем. Размер текста должен позволять его прочтение с ближайшей полосы движения транспортных средств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Правила размещения средств наружной рекламы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Средства наружной рекламы не должны ограничивать видимость технических средств организации дорожного движения, уменьшать габарит инженерных сооружений, а также не должны быть размещены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одной опоре, в створе и в одном сечении с дорожными знаками и светофорами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аварийно-опасных участках дорог и улиц, на железнодорожных переездах, мостовых сооружениях, в туннелях и под путепроводами, а также на расстоянии менее 350 м от них вне населенных пунктов и 50 м - в населенных пунктах, непосредственно над въездами в туннели и выездами из туннелей и ближе 10 м от них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участках автомобильных дорог и улиц с высотой насыпи земляного полотна более 2 м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участках автомобильных дорог вне населенных пунктов с радиусом кривой в плане менее 1200 м, в населенных пунктах - на участках дорог и улиц с радиусом кривой в плане менее 600 м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д проезжей частью и обочинами дорог (кроме "перетяжек" в селитебных зонах)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дорожных ограждениях и направляющих устройствах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подпорных стенах, деревьях, скалах и других природных объектах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участках автомобильных дорог с расстоянием видимости менее 350 м вне населенных пунктов и 150 м - в населенных пунктах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ближе 25 м от остановок маршрутных транспортных средств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на пешеходных переходах и пересечениях автомобильных дорог в одном уровне, а также на расстоянии менее 150 м от них вне населенных пунктов, 50 м - в населенных пунктах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боку от автомобильной дороги или улицы на расстоянии менее 10 м от бровки земляного полотна автомобильной дороги вне населенных пунктов и на расстоянии менее 5 м от бровки земляного полотна автомобильной дороги (бордюрного камня) - в населенных пунктах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боку от автомобильной дороги или улицы на расстоянии менее высоты средства наружной рекламы, если верхняя точка находится на высоте более 10 м или менее 5 м над уровнем проезжей части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На автомобильных дорогах нижний край рекламного щита или крепящих его конструкций размещают на высоте не менее 2,0 м от уровня поверхности участка, на котором расположено средство размещения рекламы, а на территории городских и сельских поселений - на высоте не менее 4,5 м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Расстояние в плане от фундамента до границы имеющихся подземных коммуникаций должно быть не менее 1 м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Удаление средств наружной рекламы от линий электропередачи осветительной сети должно быть не менее 1,0 м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5. При размещении средств наружной рекламы на разделительной полосе расстояние от края конструкции (рекламного щита) или опоры до края проезжей части должно составлять не менее 2,5 м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расстояние от края конструкции (рекламного щита) или опоры до края проезжей части не более 4,0 м, должны быть установлены дорожные ограждения первой группы по ГОСТ 23457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6. Расстояние от средств наружной рекламы до дорожных знаков и светофоров должно быть не менее указанного в таблице 1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>+---------------------------+------------------------------------+</w:t>
      </w:r>
    </w:p>
    <w:p>
      <w:pPr>
        <w:pStyle w:val="HTML"/>
        <w:rPr/>
      </w:pPr>
      <w:r>
        <w:rPr/>
        <w:t>¦   Разрешенная скорость    ¦Площадь рекламного объявления, кв. м¦</w:t>
      </w:r>
    </w:p>
    <w:p>
      <w:pPr>
        <w:pStyle w:val="HTML"/>
        <w:rPr/>
      </w:pPr>
      <w:r>
        <w:rPr/>
        <w:t>¦движения на дороге (улице),+------+----------+---------+--------+</w:t>
      </w:r>
    </w:p>
    <w:p>
      <w:pPr>
        <w:pStyle w:val="HTML"/>
        <w:rPr/>
      </w:pPr>
      <w:r>
        <w:rPr/>
        <w:t>¦           км/ч            ¦св. 18¦  от 15   ¦  от 6   ¦менее 6 ¦</w:t>
      </w:r>
    </w:p>
    <w:p>
      <w:pPr>
        <w:pStyle w:val="HTML"/>
        <w:rPr/>
      </w:pPr>
      <w:r>
        <w:rPr/>
        <w:t>¦                           ¦      ¦  до 18   ¦  до 15  ¦        ¦</w:t>
      </w:r>
    </w:p>
    <w:p>
      <w:pPr>
        <w:pStyle w:val="HTML"/>
        <w:rPr/>
      </w:pPr>
      <w:r>
        <w:rPr/>
        <w:t>+---------------------------+------+----------+---------+--------+</w:t>
      </w:r>
    </w:p>
    <w:p>
      <w:pPr>
        <w:pStyle w:val="HTML"/>
        <w:rPr/>
      </w:pPr>
      <w:r>
        <w:rPr/>
        <w:t>¦Более 60                   ¦  150 ¦   100    ¦   60    ¦   40   ¦</w:t>
      </w:r>
    </w:p>
    <w:p>
      <w:pPr>
        <w:pStyle w:val="HTML"/>
        <w:rPr/>
      </w:pPr>
      <w:r>
        <w:rPr/>
        <w:t>+---------------------------+------+----------+---------+--------+</w:t>
      </w:r>
    </w:p>
    <w:p>
      <w:pPr>
        <w:pStyle w:val="HTML"/>
        <w:rPr/>
      </w:pPr>
      <w:r>
        <w:rPr/>
        <w:t>¦60 и менее                 ¦  100 ¦    60    ¦   40    ¦   25   ¦</w:t>
      </w:r>
    </w:p>
    <w:p>
      <w:pPr>
        <w:pStyle w:val="HTML"/>
        <w:rPr/>
      </w:pPr>
      <w:r>
        <w:rPr/>
        <w:t>+---------------------------+------+----------+---------+--------+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ускается снижение до 50% значений расстояний, указанных в таблице 1, при размещении средств наружной рекламы после дорожных знаков и светофоров (по ходу движения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. 6.6 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7. В зависимости от площади рекламного объявления расстояние между отдельно размещенными на одной стороне дороги средствами наружной рекламы должно быть не менее приведенного в таблице 1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/>
        <w:t>+------------------------+---------------------------------------+</w:t>
      </w:r>
    </w:p>
    <w:p>
      <w:pPr>
        <w:pStyle w:val="HTML"/>
        <w:rPr/>
      </w:pPr>
      <w:r>
        <w:rPr/>
        <w:t>¦    Место размещения    ¦ Площадь рекламного объявления, кв. м  ¦</w:t>
      </w:r>
    </w:p>
    <w:p>
      <w:pPr>
        <w:pStyle w:val="HTML"/>
        <w:rPr/>
      </w:pPr>
      <w:r>
        <w:rPr/>
        <w:t>¦    наружной рекламы    +------------+-------------+------------+</w:t>
      </w:r>
    </w:p>
    <w:p>
      <w:pPr>
        <w:pStyle w:val="HTML"/>
        <w:rPr/>
      </w:pPr>
      <w:r>
        <w:rPr/>
        <w:t>¦                        ¦   св. 18   ¦ от 6 до 18  ¦  менее 6   ¦</w:t>
      </w:r>
    </w:p>
    <w:p>
      <w:pPr>
        <w:pStyle w:val="HTML"/>
        <w:rPr/>
      </w:pPr>
      <w:r>
        <w:rPr/>
        <w:t>+------------------------+------------+-------------+------------+</w:t>
      </w:r>
    </w:p>
    <w:p>
      <w:pPr>
        <w:pStyle w:val="HTML"/>
        <w:rPr/>
      </w:pPr>
      <w:r>
        <w:rPr/>
        <w:t>¦В пределах населенных   ¦    150     ¦     100     ¦     30     ¦</w:t>
      </w:r>
    </w:p>
    <w:p>
      <w:pPr>
        <w:pStyle w:val="HTML"/>
        <w:rPr/>
      </w:pPr>
      <w:r>
        <w:rPr/>
        <w:t>¦пунктов                 ¦            ¦             ¦            ¦</w:t>
      </w:r>
    </w:p>
    <w:p>
      <w:pPr>
        <w:pStyle w:val="HTML"/>
        <w:rPr/>
      </w:pPr>
      <w:r>
        <w:rPr/>
        <w:t>+------------------------+------------+-------------+------------+</w:t>
      </w:r>
    </w:p>
    <w:p>
      <w:pPr>
        <w:pStyle w:val="HTML"/>
        <w:rPr/>
      </w:pPr>
      <w:r>
        <w:rPr/>
        <w:t>¦За пределами населенных ¦    200     ¦     100     ¦     40     ¦</w:t>
      </w:r>
    </w:p>
    <w:p>
      <w:pPr>
        <w:pStyle w:val="HTML"/>
        <w:rPr/>
      </w:pPr>
      <w:r>
        <w:rPr/>
        <w:t>¦пунктов                 ¦            ¦             ¦            ¦</w:t>
      </w:r>
    </w:p>
    <w:p>
      <w:pPr>
        <w:pStyle w:val="HTML"/>
        <w:rPr/>
      </w:pPr>
      <w:r>
        <w:rPr/>
        <w:t>+------------------------+------------+-------------+------------+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. 6.7 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8. Исключен. - Изменение N 1, утв. Приказом Ростехрегулирования от 30.06.2005 N 170-ст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9. Не допускается размещение рекламы путем нанесения либо вкрапления, с использованием строительных материалов, краски, дорожной разметки и т.п., в поверхность автомобильных дорог и улиц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0. Средства наружной рекламы размещают с учетом проекта организации движения и расположения технических средств организации дорожного движения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1. При выполнении работ по монтажу и обслуживанию средств наружной рекламы должны быть соблюдены требования по обеспечению безопасности дорожного движения в местах производства дорожных работ, в том числе по [13]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2. Фундаменты размещения стационарных средств наружной рекламы должны быть заглублены на 15 - 20 см ниже уровня грунта с последующим восстановлением газона на нем. Фундаменты опор не должны выступать над уровнем земли более чем на 5 см. Допускается размещение выступающих более чем на 5 см фундаментов опор на тротуаре при наличии бортового камня или дорожных ограждений, если это не препятствует движению пешеходов и уборке улиц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3. Рекламораспространитель обязан восстановить благоустройство территории после установки (демонтажа) средства размещения наружной рекламы. Демонтаж средств размещения наружной рекламы необходимо проводить вместе с их фундаментом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Правила размещения средств информационного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ения участников дорожного движ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Допускается размещать информационно-указательные знаки индивидуального проектирования (знаки 5.20.1, 5.20.2, 5.21, 5.27 по ГОСТ 10807) с элементами рекламной информации при условии выполнения следующих требований: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кламную информацию размещают на отдельном щите непосредственно под знаком индивидуального проектирования, при этом: ширина щита должна быть равна ширине знака индивидуального проектирования, щит должен быть конструктивно связан со знаком индивидуального проектирования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кламные надписи выполняют на желтом фоне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ысота отдельного щита с рекламной информацией не должна превышать 1/3 высоты всего средства информационного обеспечения при высоте прописных букв на знаке индивидуального проектирования 150 мм и менее, 1/4 - при высоте прописных букв 200 мм и более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знаки индивидуального проектирования проектируют и изготовляют в соответствии с требованиями ГОСТ 10807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эксплуатацию знаков с элементами рекламной информации проводят в соответствии с ГОСТ Р 50597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Средства информационного обеспечения участников дорожного движения размещают в соответствии с требованиями ГОСТ 23457 и вносят в проекты организации дорожного движения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Изменения N 1, утв. Приказом Ростехрегулирования от 30.06.2005 N 170-ст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3. Для информационного обеспечения объектов узкого профиля следует применять рекламно-информационные знаки (приложение А - не приводится) в соответствии со следующими требованиями: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кламно-информационные знаки не размещают на одной опоре с дорожными знаками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азмер рекламно-информационных знаков (приложение Б - не приводится) должен быть 1200 x 1800 мм, при этом размер поля для размещения пиктограммы должен быть 1000 x 800 мм;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эксплуатацию рекламно-информационных знаков проводят в соответствии с ГОСТ Р 50597.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4. Допустимые пиктограммы и надписи на рекламно-информационных знаках приведены в приложении 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5. Средства информационного обеспечения участников дорожного</w:t>
      </w:r>
    </w:p>
    <w:p>
      <w:pPr>
        <w:pStyle w:val="HTML"/>
        <w:rPr/>
      </w:pPr>
      <w:r>
        <w:rPr/>
        <w:t>движения  производят  с  применением  светоотражающих  материалов,</w:t>
      </w:r>
    </w:p>
    <w:p>
      <w:pPr>
        <w:pStyle w:val="HTML"/>
        <w:rPr/>
      </w:pPr>
      <w:r>
        <w:rPr/>
        <w:t>значение коэффициента светоотражения в кандела-люкс в минус перв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-1      -2</w:t>
      </w:r>
    </w:p>
    <w:p>
      <w:pPr>
        <w:pStyle w:val="HTML"/>
        <w:rPr/>
      </w:pPr>
      <w:r>
        <w:rPr/>
        <w:t>степени-метрах в минус второй степени (кд x  лк    x  м  )  должно</w:t>
      </w:r>
    </w:p>
    <w:p>
      <w:pPr>
        <w:pStyle w:val="HTML"/>
        <w:rPr/>
      </w:pPr>
      <w:r>
        <w:rPr/>
        <w:t>быть не менее значений, указанных в таблице 2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-1    -2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(в кд x лк   x м  )</w:t>
      </w:r>
    </w:p>
    <w:p>
      <w:pPr>
        <w:pStyle w:val="HTML"/>
        <w:rPr/>
      </w:pPr>
      <w:r>
        <w:rPr/>
        <w:t>+--------------+-------------------------------------------------+</w:t>
      </w:r>
    </w:p>
    <w:p>
      <w:pPr>
        <w:pStyle w:val="HTML"/>
        <w:rPr/>
      </w:pPr>
      <w:r>
        <w:rPr/>
        <w:t>¦Цвет материала¦              Угол наблюдения - 20'              ¦</w:t>
      </w:r>
    </w:p>
    <w:p>
      <w:pPr>
        <w:pStyle w:val="HTML"/>
        <w:rPr/>
      </w:pPr>
      <w:r>
        <w:rPr/>
        <w:t>¦              +-------------------------------------------------+</w:t>
      </w:r>
    </w:p>
    <w:p>
      <w:pPr>
        <w:pStyle w:val="HTML"/>
        <w:rPr/>
      </w:pPr>
      <w:r>
        <w:rPr/>
        <w:t>¦              ¦                 угол освещения                  ¦</w:t>
      </w:r>
    </w:p>
    <w:p>
      <w:pPr>
        <w:pStyle w:val="HTML"/>
        <w:rPr/>
      </w:pPr>
      <w:r>
        <w:rPr/>
        <w:t>¦              +---------+---------+---------+---------+---------+</w:t>
      </w:r>
    </w:p>
    <w:p>
      <w:pPr>
        <w:pStyle w:val="HTML"/>
        <w:rPr/>
      </w:pPr>
      <w:r>
        <w:rPr/>
        <w:t>¦              ¦    5°   ¦   10°   ¦   20°   ¦   30°   ¦   40°   ¦</w:t>
      </w:r>
    </w:p>
    <w:p>
      <w:pPr>
        <w:pStyle w:val="HTML"/>
        <w:rPr/>
      </w:pPr>
      <w:r>
        <w:rPr/>
        <w:t>+--------------+---------+---------+---------+---------+---------+</w:t>
      </w:r>
    </w:p>
    <w:p>
      <w:pPr>
        <w:pStyle w:val="HTML"/>
        <w:rPr/>
      </w:pPr>
      <w:r>
        <w:rPr/>
        <w:t>¦Белый         ¦   300   ¦   210   ¦   150   ¦   110   ¦   70    ¦</w:t>
      </w:r>
    </w:p>
    <w:p>
      <w:pPr>
        <w:pStyle w:val="HTML"/>
        <w:rPr/>
      </w:pPr>
      <w:r>
        <w:rPr/>
        <w:t>+--------------+---------+---------+---------+---------+---------+</w:t>
      </w:r>
    </w:p>
    <w:p>
      <w:pPr>
        <w:pStyle w:val="HTML"/>
        <w:rPr/>
      </w:pPr>
      <w:r>
        <w:rPr/>
        <w:t>¦Желтый        ¦   180   ¦   110   ¦    90   ¦    70   ¦   40    ¦</w:t>
      </w:r>
    </w:p>
    <w:p>
      <w:pPr>
        <w:pStyle w:val="HTML"/>
        <w:rPr/>
      </w:pPr>
      <w:r>
        <w:rPr/>
        <w:t>+--------------+---------+---------+---------+---------+---------+</w:t>
      </w:r>
    </w:p>
    <w:p>
      <w:pPr>
        <w:pStyle w:val="HTML"/>
        <w:rPr/>
      </w:pPr>
      <w:r>
        <w:rPr/>
        <w:t>¦Оранжевый     ¦   160   ¦    95   ¦    80   ¦    64   ¦   30    ¦</w:t>
      </w:r>
    </w:p>
    <w:p>
      <w:pPr>
        <w:pStyle w:val="HTML"/>
        <w:rPr/>
      </w:pPr>
      <w:r>
        <w:rPr/>
        <w:t>+--------------+---------+---------+---------+---------+---------+</w:t>
      </w:r>
    </w:p>
    <w:p>
      <w:pPr>
        <w:pStyle w:val="HTML"/>
        <w:rPr/>
      </w:pPr>
      <w:r>
        <w:rPr/>
        <w:t>¦Красный       ¦    60   ¦    35   ¦    30   ¦    24   ¦   15    ¦</w:t>
      </w:r>
    </w:p>
    <w:p>
      <w:pPr>
        <w:pStyle w:val="HTML"/>
        <w:rPr/>
      </w:pPr>
      <w:r>
        <w:rPr/>
        <w:t>+--------------+---------+---------+---------+---------+---------+</w:t>
      </w:r>
    </w:p>
    <w:p>
      <w:pPr>
        <w:pStyle w:val="HTML"/>
        <w:rPr/>
      </w:pPr>
      <w:r>
        <w:rPr/>
        <w:t>¦Зеленый       ¦    30   ¦    24   ¦    20   ¦    15   ¦    8    ¦</w:t>
      </w:r>
    </w:p>
    <w:p>
      <w:pPr>
        <w:pStyle w:val="HTML"/>
        <w:rPr/>
      </w:pPr>
      <w:r>
        <w:rPr/>
        <w:t>+--------------+---------+---------+---------+---------+---------+</w:t>
      </w:r>
    </w:p>
    <w:p>
      <w:pPr>
        <w:pStyle w:val="HTML"/>
        <w:rPr/>
      </w:pPr>
      <w:r>
        <w:rPr/>
        <w:t>¦Синий         ¦    15   ¦    11   ¦     9   ¦     7   ¦    4    ¦</w:t>
      </w:r>
    </w:p>
    <w:p>
      <w:pPr>
        <w:pStyle w:val="HTML"/>
        <w:rPr/>
      </w:pPr>
      <w:r>
        <w:rPr/>
        <w:t>+--------------+---------+---------+---------+---------+---------+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Требования к эксплуатационному состоянию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едств наружной рекламы и средств информационного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ения участников дорожного движ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ключен. - Изменение N 1, утв. Приказом Ростехрегулирования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30.06.2005 N 170-с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br/>
        <w:br/>
        <w:b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В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правочное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ИБЛИОГРАФ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] СНиП 2.01.07-85. Нагрузки и воздействия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2] СНиП 2.02.01-83. Основания зданий и сооружений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3] СНиП 2.03.01-84. Бетонные и железобетонные конструкции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4] СНиП 2.03.06-85. Алюминиевые конструкции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5] СНиП 11-23-81. Стальные конструкции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6] СНиП 2.25.07-80. Деревянные конструкции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7] СНиП 2.03.11-85. Защита строительных конструкций от коррозии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8] СНиП 2.22-81. Каменные и армокаменные конструкции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9] СНиП 2.01.02-85. Противопожарные нормы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0] Правила устройства электроустановок. Минэнерго СССР. М.: Энергоиздат, 1985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1] Правила эксплуатации электроустановок потребителей. М.: Энергоатомиздат, 1992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2] Правила техники безопасности при эксплуатации электроустановок. М.: Энергоатомиздат, 1994</w:t>
      </w:r>
    </w:p>
    <w:p>
      <w:pPr>
        <w:pStyle w:val="Normal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3] ВСН 37-84. Инструкция по организации движения и ограждению мест производства дорожных работ. Минавтодор РСФСР. М.: Транспорт, 198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6:36:00Z</dcterms:created>
  <dc:creator>Мир</dc:creator>
  <dc:description/>
  <cp:keywords/>
  <dc:language>en-US</dc:language>
  <cp:lastModifiedBy>Мир</cp:lastModifiedBy>
  <dcterms:modified xsi:type="dcterms:W3CDTF">2006-04-22T16:37:00Z</dcterms:modified>
  <cp:revision>1</cp:revision>
  <dc:subject/>
  <dc:title>ГОСУДАРСТВЕННЫЙ СТАНДАРТ РОССИЙСКОЙ ФЕДЕРАЦИИ</dc:title>
</cp:coreProperties>
</file>