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еждународный кодекс рекламной деятельности </w:t>
      </w:r>
    </w:p>
    <w:p>
      <w:pPr>
        <w:pStyle w:val="Heading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ая редакция Международного Кодекса рекламной деятельности МТП следует прочно установившейся политике МТП по поддержанию высоких этических стандартов маркетинга с помощью саморегулирования, действующего на основании законодательства отдельных стран и международного права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декс, первая редакция которого была принята в 1937 году, пересматривался в 1949, 1955, 1966 и 1973 годах. Он показывает, что промышленность и торговля, включая все стороны, имеющие отношения к рекламной деятельности, признают свою ответственность перед потребителем и обществом, а также необходимость установления справедливого баланса между интересами коммерческих организаций и потребителей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стоящей редакции сочетается предыдущий опыт с сегодняшним пониманием сущности рекламы как средства обмена информацией между продавцами и потребителями. В этом плане МТП рассматривает свободу обмена информацией (устанавливаемую статьей 19 Международного соглашения Организации объединенных наций по гражданским и политическим правам) в качестве основополагающего принципа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декс, в первую очередь, является средством самодисциплины, однако, он также предназначен для использования судами в качестве справочного документа в рамках соответствующего законодательства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ТП выражает уверенность в том, что новая редакция Кодекса, как и предшествующие, способствуя дальнейшей унификации стандартов рекламной деятельности, позволит упростить перемещение товаров и услуг через границы, принося пользу потребителям и всему мировому сообществу. </w:t>
      </w:r>
    </w:p>
    <w:p>
      <w:pPr>
        <w:pStyle w:val="Heading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еделы действия кодекса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декс распространяется на все виды рекламы любых товаров и услуг, включая имиджевую рекламу. Он должен применяться совместно со следующими Кодексами МТП о маркетинговой деятельности: 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декс маркетинговых исследований; 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декс деятельности по стимулированию продаж; 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декс прямой рассылки по почте и торговли по каталогам; 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декс непосредственных (прямых) продаж. 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декс устанавливает стандарты этичного поведения, которых должны придерживаться все стороны, имеющие отношение к рекламной деятельности: рекламодатели, рекламопроизводители, средства массовой информации (и иные рекламораспространители).</w:t>
      </w:r>
    </w:p>
    <w:p>
      <w:pPr>
        <w:pStyle w:val="Heading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Интерпретация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декс, включая Нормы по рекламе для детей (Нормы для отдельных отраслей будут разрабатываться отдельно), подразумевает следование не только своей букве, но и духу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виду различных особенностей разнообразных средств массовой информации (прессы, телевидения, радио и других электронных средств массовой информации, наружной рекламы, фильмов, непосредственной почтовой рассылки), реклама, которая может быть приемлемой для одного вида средств массовой информации, может оказаться неприемлемой для другого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должна оцениваться по тому действию, которое она может оказать на потребителя, с учетом использования средства массовой информации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декс распространяется на все содержание рекламы, включая все слова и числа (в письменном виде и произносимые), визуальное изображение, музыку и звуковые эффекты. </w:t>
      </w:r>
    </w:p>
    <w:p>
      <w:pPr>
        <w:pStyle w:val="Heading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ения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рамках настоящего кодекса: </w:t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рмин "реклама" должен трактоваться в самом широком смысле, включая в себя любую форму рекламы товаров, услуг и оборудования, вне зависимости от используемого средства массовой информации и включая рекламные заявления на упаковке, ярлыках и в материалах торговых точек. </w:t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рмин "изделие" включает также услуги и оборудование. </w:t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рмин "потребитель" означает любое лицо, к которому адресуется реклама, или которая может достичь его, вне зависимости от того, является ли он конечным потребителем, торговым клиентом или пользователем. </w:t>
      </w:r>
    </w:p>
    <w:p>
      <w:pPr>
        <w:pStyle w:val="Heading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принципы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я реклама должна быть законной, пристойной, честной и правдивой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ая реклама должна разрабатываться с должным чувством ответственности перед обществом и должна соответствовать принципам добросовестной конкуренции, общепринятым в коммерческой деятельности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икакая реклама не должна оказывать отрицательное влияние на доверие общественности к рекламной деятельности. </w:t>
      </w:r>
    </w:p>
    <w:p>
      <w:pPr>
        <w:pStyle w:val="Heading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авила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Пристойность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не должна содержать заявлений или изображений, нарушающих общепринятые стандарты пристойности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Честность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2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не должна злоупотреблять доверием потребителя или извлекать преимущества благодаря его недостаточному опыту или знаниям.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3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Реклама не должна без обоснованных причин играть на чувстве страха.</w:t>
        <w:br/>
        <w:t>2. Реклама не должна играть на суевериях.</w:t>
        <w:br/>
        <w:t>3. Реклама не должна содержать ничего, что могло бы вызвать или спровоцировать акты насилия.</w:t>
        <w:br/>
        <w:t>4. Реклама должна избегать одобрения дискриминации по расовому и религиозному признаку или принадлежности к тому или иному полу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Достоверное представление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4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Реклама не должна содержать заявлений или визуальных изображений, которые непосредственно или косвенно, за счет замалчивания, двусмысленности или преувеличения в заявлениях, могут ввести в заблуждение потребителя, в частности по отношению к:</w:t>
        <w:br/>
        <w:t>а) таким характеристикам, как характер, состав, метод и дата изготовления, пригодность к применению, диапазон применения, количество, компания-изготовитель и страна изготовления;</w:t>
        <w:br/>
        <w:t>в) ценности продукции и реально оплачиваемой цене;</w:t>
        <w:br/>
        <w:t>с) другим условиям платежа, таким как продажа в рассрочку, лизинг, выплата по частям и продажа в кредит (см. Специальное приложение б);</w:t>
        <w:br/>
        <w:t>d) доставке, обмену, возврату, ремонту и техническому обслуживанию;</w:t>
        <w:br/>
        <w:t>е) гарантийным условиям (см. Специальное приложение а);</w:t>
        <w:br/>
        <w:t>f) авторским правам и правам промышленной собственности, таким как патенты, товарные знаки, конструкции и модели, торговые наименования;</w:t>
        <w:br/>
        <w:t>g) официальному признанию или одобрению, присуждению медалей, призов и дипломов;</w:t>
        <w:br/>
        <w:t>h) размерам преимуществ в случае бесплатных предложений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 рекламе не допускается неправильное употребление результатов исследований или выдержек из технических и научных публикаций. Статистические данные не должны представляться имеющими большую значимость, чем они имеют на самом деле. Не допускается неправильное применение научных терминов; не допускается применения жаргона и неуместных сведений научного характера, предназначенных для придания заявлениям видимости научной обоснованности, которой они на деле не обладают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Сравнения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5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, содержащая сравнения, должна быть выполнена таким образом, чтобы само сравнение не могло оказаться вводящим в заблуждение, а также должна соответствовать правилам добросовестной конкуренции. Сравниваемые параметры должны быть основаны на фактах, по которым могут быть представлены доказательства, и не должны отбираться тенденциозно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Свидетельства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6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не должна содержать свидетельств или подтверждений, или ссылок на них, если они не являются подлинными и не основаны на опыте лиц, дающих их. Не должны использоваться свидетельства или подтверждения, которые являются устаревшими или уже неприменимыми по другим причинам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Клевета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7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не должна содержать клевету на любую фирму, промышленную или коммерческую деятельность/профессию или любую продукцию, как прямую так и косвенную, как путем вызова к ней презрения или высмеивания, так и любым другим подобным способом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Защита тайн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8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не должна содержать изображения или ссылки на любые лица, как частные, так и занимающие общественные посты, без получения от них предварительного согласия на это; реклама также не должна без предварительного на то разрешения изображать или ссылаться на собственность любого лица способом, который может создать впечатление о подтверждении этим лицом содержания рекламы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Использование репутации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9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Реклама не должна необоснованно использовать наименования или аббревиатуры других фирм, компаний или организаций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Реклама не должна необоснованно извлекать выгоду из престижа, присущего фамилии лица, товарному знаку или символу другой фирмы или продукции, или из престижа, полученного в результате рекламной кампании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Имитация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0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Реклама не должна имитировать общую композицию, текст, лозунги, визуальные изображения, музыку, звуковые эффекты и т. п. других реклам таким образом, при котором она может ввести в заблуждение или быть принята за другую рекламу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 случае организации международным рекламодателем в одной или нескольких странах рекламной кампании, имеющей характерные отличительные способности, другие рекламодатели не должны безосновательно имитировать эту кампанию в других странах, где этот рекламодатель ведет свою деятельность, лишая его возможности распространить свою кампанию в течение обоснованного времени на такие страны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Идентификация рекламы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1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должна быть легко идентифицирована, как таковая, вне зависимости от используемой формы и средства массовой информации; при публикации рекламы в средстве массовой информации, содержащим новости и редакционные материалы, внешний вид должен обеспечивать ее безошибочную идентификацию, как рекламы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тношение к безопасности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2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не должна без оснований, объяснимых образовательными или социальными причинами, содержать визуальные изображения или любые описания опасной деятельности или ситуаций, в которых проявляется пренебрежение мерами безопасности. Особенная осторожность должна проявляться в рекламе, предназначенной для детей и молодежи, или изображающей их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Дети и молодежь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3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Реклама не должна злоупотреблять свойственной детям доверчивостью или отсутствием опыта у молодежи, а также злоупотреблять их чувствам преданности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Реклама, предназначенная детям или молодежи, или способная оказать на них влияние, не должна содержать никаких заявлений или визуальных изображений, способных нанести им умственные, моральные или физические травмы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тветственность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4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тветственность за соблюдение правил поведения, изложенных в настоящем Кодексе, несут рекламодатель, компания или агентство, занимающееся рекламной деятельностью, а также публикующая ее сторона, владелец средства массовой информации или подрядчик.</w:t>
        <w:br/>
        <w:t>а) Рекламодатель обязан в полной мере нести ответственность за свою рекламу.</w:t>
        <w:br/>
        <w:t>б) Компания или агентство, занимающееся рекламной деятельностью, должны при подготовке рекламы предпринимать все необходимые меры и вести свою работу таким образом, чтобы обеспечить рекламодателям возможность исполнения своих обязанностей.</w:t>
        <w:br/>
        <w:t>в) Сторона, публикующая рекламу, владелец средства массовой информации или подрядчик, публикующий, передающий или распространяющий рекламу, должны предпринимать все возможные меры предосторожности при принятии рекламы к распространению и при представлении общественности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се сотрудники фирмы, компании или организации, подпадающие под указанные свыше три категории и принимающие участие в планировании, создании, опубликовании или передачи рекламы, несут ответственность в соответствие с тем, насколько их положение позволяет обеспечивать соблюдение правил Кодекса, и должны действовать соответствующим образом.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5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ость за соблюдение правил Кодекса относится ко всему содержанию и форме рекламы, включая свидетельства, заявления и визуальные изображения, полученные из других источников. Тот факт, что содержание или форма были полностью или частично позаимствованы из других источников, не может служить оправданием несоблюдения правил.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6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защиту рекламы, противоречащей Кодексу, не могут приводиться факты о том, что рекламодателем или другим лицом, действующим от его имени, потребителям была впоследствии предоставлена достоверная информация.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7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писаний, заявлений или иллюстраций, относящихся к фактам, пускающим возможность проверки, должна предусматриваться возможность их подтверждения. Рекламодатели должны располагать такими доказательствами, чтобы иметь возможность незамедлительно предоставить их организациям саморегулирования, ответственным за исполнение Кодекса.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8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кто из рекламодателей, рекламных компаний или агентств, сторон, публикующих рекламу, владельцев средств массовой информации или подрядчиков не имеет права принимать участия в публикации рекламы, которая была признана неприемлемой соответствующей организацией саморегулирования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Исполнение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ья 19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нтроль за исполнением настоящего Кодекса самодисциплины осуществляется в отдельных странах учреждаемые с этой целью организациями, а в международном масштабе - Международным советом по маркетинговой деятельности МТП, там и тогда, где в этом возникает необходимость. 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альные положения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ующие положения предназначены для более подробного объяснения соответствующих статей Кодекса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Гарантии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е а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не должна содержать никаких ссылок на гарантию, не оказывающую влияние на юридические права покупателей. Реклама может содержать слова "гарантия", "гарантируется", а так же слова, имеющие тот же самый смысл, если полные условия гарантии, а так же меры, которые могут быть предприняты покупателем, ясно изложены в рекламах, могут быть получены в письменной форме в торговых точках или прилагаются к товарам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Потребитель, кредиты, займы, сбережения и инвестиции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е b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Реклама, содержащая условия продажи в рассрочку, в кредит или другого вида кредитования потребителя, должна представляться таким образом, чтобы не могло возникнуть неправильного понимания цены, величины первого взноса, графика выплат, процентной ставки и полной стоимости рекламируемых товаров, или других условий продажи.</w:t>
        <w:br/>
        <w:t>2) Реклама, предлагающая займы, не должна содержать никаких заявлений, способных ввести общественность в заблуждение относительно типа и срока займа, необходимого обеспечения и других требований, условий выплаты, реальных затрат на уплату процентов и других возможных выплат.</w:t>
        <w:br/>
        <w:t>3) Реклама, относящаяся к сберегательным счетам и инвестициям, не должна содержать никаких заявлений, способных ввести общественность в заблуждение относительно принимаемых обязательств, текущего или ожидаемого дохода, описания факторов, влияющих на его уровень, и возможных налоговых льгот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Продажа товаров не на основании заказа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е с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не должна применяться в сочетании с недобросовестными методами продажи, заключающимися в направлении лицу изделий, которые им не были заказаны, с требованием оплатить их цену, или, в случае отказа, возвратить; в создании впечатления, что получатель обязан принять их (продажа "по инерции")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Франчайзинговые системы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е d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компаний, предлагающая контракты франшизы, не должна вводить в заблуждение, прямо или косвенно, в отношении представляемой поддержки и возможных преимуществ, или необходимых капиталовложений и работ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жны указываться полное наименование и постоянный адрес компании, предлагающей франчайзинг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Параллельный импорт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е f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параллельно импортируемых товаров должна исключать неправильное понимание потребителями особенностей предлагаемых товаров и предоставляемых дополнительно услуг, в особенности - если они существенно отличаются от товаров, распространяемых другими способами.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Ядовитая и огнеопасная продукция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е g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клама потенциально ядовитой или огнеопасной продукции, не воспринимаемой покупателями однозначно в качестве таковой, должна содержать указания на потенциальную опасность такой продукции. </w:t>
      </w:r>
    </w:p>
    <w:p>
      <w:pPr>
        <w:pStyle w:val="Heading3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Нормы для рекламы, адресованной детям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значением следующих норм является интерпретация соответствующих статей Кодекса.</w:t>
        <w:br/>
        <w:t>Нормы относятся к рекламе продукции, как продаваемой, так и предоставляемой бесплатно:</w:t>
        <w:br/>
        <w:t>1) предназначенной для детей моложе 14 лет, или такого возраста, который может быть установлен отдельным государством;</w:t>
        <w:br/>
        <w:t>2) в средствах массовой информации для детей (т. е. в средствах массовой информации, специально предназначенных для детей моложе 14 лет, или такого возраста, который может быть установлен отдельным государством).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рма 1: идентификация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виду особой незащищенности детей и для придания большей действенности Статье 11 Кодекса, в случаях, когда реклама может быть с большой вероятностью принята за редакционный материал или материал программы, она должна быть Четко обозначена словом "реклама" или идентифицирована другим столь же эффектным способом.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рма 2: насилие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именении Статьи 13.2 Кодекса следует иметь ввиду, что реклама не должна восприниматься, как оправдывающая насилие в ситуациях или при действиях, которые могут противоречить законам и/или общепринятым правилам социального поведения конкретной страны.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рма 3: общественные ценности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не должна подрывать общественные ценности, подсказывая, что исключительно за счет обладания или использования продукции ребенок может получить физические, социальные или психологические преимущества по отношению к другим детям того же возраста, или что отсутствие такой продукции приведет к обратному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не должна ставить под сомнение авторитет, ответственность, суждения или вкусы родителей, учитывая при этом существующие общественные ценности.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рма 4: безопасность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лях обеспечения действенности Статей 12 и 13.2 Кодекса реклама не должна содержать никаких заявлений или визуальных изображений, в результате которых ребенок может попасть в опасные ситуации, или которые могут побудить его на общение с незнакомыми лицами или на проникновение в незнакомые или небезопасные места.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рма 5: убеждение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не должна содержать никаких прямых предложений, призывающих ребенка убедить других купить ему рекламируемую продукцию.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рма 6: достоверное представление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лях обеспечения действенности Статьи 4 Кодекса особое внимание должно уделяться тому, чтобы реклама не вводила ребенка в заблуждение относительно действительных размеров, ценности, свойств, срока службы и характеристик рекламируемой продукции. Если дополнительные товары необходимы для использования продукции (например, элементы питания) или для получения показанного или описанного эффекта (например, краска), это должно быть указано в явной форме. Продукция, представляющая собой часть серии подобных изделий, должна сопровождаться указаниями, каким способом можно приобрести всю серию.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лама не должна преуменьшать уровень способностей, необходимый для использования продукции. При демонстрации или описании результатов, достигаемых с помощью продукции, реклама должна показывать то, чего обосновано может добиться средний ребенок, относящейся к возрастной группе, для которой предназначена данная продукция.</w:t>
      </w:r>
    </w:p>
    <w:p>
      <w:pPr>
        <w:pStyle w:val="Heading4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рма 7: цена</w:t>
      </w:r>
    </w:p>
    <w:p>
      <w:pPr>
        <w:pStyle w:val="Style11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зываемая цена не должна быть такой, чтобы создавать у ребенка неправильное представление о реальной ценности изделия, в частности, за счет применения выражения "всего лишь". Никакая реклама не должна утверждать, что рекламируемая продукция может быть легко приобретена семьей с любым уровнем доход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0" w:after="19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38:00Z</dcterms:created>
  <dc:creator>Ser</dc:creator>
  <dc:description/>
  <cp:keywords/>
  <dc:language>en-US</dc:language>
  <cp:lastModifiedBy>Мир</cp:lastModifiedBy>
  <cp:lastPrinted>2006-12-14T18:42:00Z</cp:lastPrinted>
  <dcterms:modified xsi:type="dcterms:W3CDTF">2006-12-14T15:43:00Z</dcterms:modified>
  <cp:revision>5</cp:revision>
  <dc:subject/>
  <dc:title>Международный кодекс рекламной деятельности (кодекс МТП)</dc:title>
</cp:coreProperties>
</file>