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Свод обычаев и правил делового оборота рекламы</w:t>
      </w:r>
    </w:p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190373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b/>
          <w:bCs/>
          <w:color w:val="000000"/>
          <w:sz w:val="15"/>
          <w:szCs w:val="15"/>
          <w:u w:val="single"/>
        </w:rPr>
        <w:t xml:space="preserve">Концепция формирования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Свод обычаев и правил делового оборота рекламы" - система понятий, рекомендаций и процедур, добровольно принимаемая участниками рекламной деятельности в России в целях ее упорядочения и эффективного развития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Свод обычаев и правил делового оборота рекламы" направлен на формирование цивилизованного рынка рекламы, развитие здоровой конкуренции, появление на рынке высококачественной рекламы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Свод обычаев и правил делового оборота рекламы" не входит в противоречие с действующим законодательством о рекламе, образуй при этом более обширное поле понятий, правил и процедур по сравнению с закрепленными законодательно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Свод обычаев и правил делового оборота рекламы" дополняет на территории РФ Международный Кодекс рекламной деятельности Международной торговой палаты рядом этических норм и положений, учитывающих особенности рынка рекламы и культурно-исторические традиции России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Учитывая динамику рыночных и культурных преобразований в России, предусматривается возможность корректировки "Свода обычаев и правил делового оборота рекламы" по мере выработки тех или иных правил и обычаев в сфере рекламной деятельности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Формирование "Свода обычаев и правил делового оборота рекламы" предполагает также создание общеупотребительной системы профессиональных понятий, единой терминологии, признаваемой и употребляемой на рекламном рынке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Свод обычаев и правил делового оборота рекламы" включает рекомендации и описание прецедентов конкретных взаимоотношений рекламодателей, рекламных агентств, средств массовой информации и потребителей в качестве аналога системы прецедентного права.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Таким образом, "Свод обычаев и правил делового оборота рекламы" состоит как из набора понятий, рекомендаций и процедур, так и из системы конкретных иллюстрирующих примеров (прецедентов). Подобная система упростит практику применения "Свода обычаев и правил делового оборота рекламы", а также, в виду наглядности, будет способствовать его широкому распространению.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color w:val="000000"/>
          <w:sz w:val="15"/>
          <w:szCs w:val="15"/>
        </w:rPr>
        <w:br/>
        <w:br/>
        <w:t>"Свод обычаев и правил делового оборота рекламы на территории Российской Федерации"</w:t>
        <w:br/>
        <w:t> </w:t>
        <w:br/>
      </w:r>
      <w:r>
        <w:rPr>
          <w:rFonts w:cs="Verdana" w:ascii="Verdana" w:hAnsi="Verdana"/>
          <w:b/>
          <w:bCs/>
          <w:color w:val="000000"/>
          <w:sz w:val="15"/>
          <w:szCs w:val="15"/>
          <w:u w:val="single"/>
        </w:rPr>
        <w:t>Раздел I. Реклама товаров и услуг для детей и использование детских образов в рекламной продукции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  <w:t>Субъектам рекламной деятельности рекомендуется при рекламе товаров и услуг для детей и использовании детских образов в рекламной продукции принимать во внимание следующие положения.</w:t>
        <w:br/>
        <w:t> </w:t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 Если рекламируемый продукт (товар) содержит внутри предметы, в частности, игрушки, которые не предназначены для детей до определенного возраста, то, наряду с вложенной инструкцией, следует сопровождать рекламу этих товаров предупредительной надписью (в телевизионной рекламе время ее трансляции должно быть достаточным для восприятия).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Таковыми могут быть признаны игрушки от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Киндер-сюрприза"</w:t>
      </w:r>
      <w:r>
        <w:rPr>
          <w:rFonts w:cs="Verdana" w:ascii="Verdana" w:hAnsi="Verdana"/>
          <w:color w:val="000000"/>
          <w:sz w:val="15"/>
          <w:szCs w:val="15"/>
        </w:rPr>
        <w:t xml:space="preserve">,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Томболы"</w:t>
      </w:r>
      <w:r>
        <w:rPr>
          <w:rFonts w:cs="Verdana" w:ascii="Verdana" w:hAnsi="Verdana"/>
          <w:color w:val="000000"/>
          <w:sz w:val="15"/>
          <w:szCs w:val="15"/>
        </w:rPr>
        <w:t xml:space="preserve">, так как части от них при неосторожном обращении могут повредить здоровью ребенка (например, попасть в дыхательные пути). На упаковке или в инструкции, вложенной внутрь, отмечено, что игрушка не предназначена для детей до 3-х летнего возраста. Но в рекламе указанных товаров об этом не упоминается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2. В рекламе не следует поощрять и призывать детей увеличивать количество приемов пищи в день или заменять основное питание легкой пищей, кондитерскими изделиями и т.д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йогурта "Данон"</w:t>
      </w:r>
      <w:r>
        <w:rPr>
          <w:rFonts w:cs="Verdana" w:ascii="Verdana" w:hAnsi="Verdana"/>
          <w:color w:val="000000"/>
          <w:sz w:val="15"/>
          <w:szCs w:val="15"/>
        </w:rPr>
        <w:t xml:space="preserve"> - имеет место призыв заменить бифштекс рекламируемым продуктом на том основании, что он содержит не меньше протеинов, чем мясо. </w:t>
      </w:r>
    </w:p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t xml:space="preserve">3. В рекламе товара с использованием игр с призами или "лотерей" необходимо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указывать дату окончания розыгрыша. При подобной рекламе не следует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преувеличивать ценность призов и шансы их выиграть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поощрять чрезмерно большие покупки для участия в розыгрыше. </w:t>
      </w:r>
    </w:p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i/>
          <w:iCs/>
          <w:color w:val="000000"/>
          <w:sz w:val="15"/>
          <w:szCs w:val="15"/>
        </w:rPr>
        <w:br/>
        <w:t xml:space="preserve">Примеры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Шоколадный батончик "Натс"</w:t>
      </w:r>
      <w:r>
        <w:rPr>
          <w:rFonts w:cs="Verdana" w:ascii="Verdana" w:hAnsi="Verdana"/>
          <w:color w:val="000000"/>
          <w:sz w:val="15"/>
          <w:szCs w:val="15"/>
        </w:rPr>
        <w:t xml:space="preserve"> - сроки окончания розыгрыша призов не оговорены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Сухой напиток "Инвайт"</w:t>
      </w:r>
      <w:r>
        <w:rPr>
          <w:rFonts w:cs="Verdana" w:ascii="Verdana" w:hAnsi="Verdana"/>
          <w:color w:val="000000"/>
          <w:sz w:val="15"/>
          <w:szCs w:val="15"/>
        </w:rPr>
        <w:t xml:space="preserve"> - в рекламе поощряются большие покупки для участия в розыгрыше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Конфета "Чупа-чупс"</w:t>
      </w:r>
      <w:r>
        <w:rPr>
          <w:rFonts w:cs="Verdana" w:ascii="Verdana" w:hAnsi="Verdana"/>
          <w:color w:val="000000"/>
          <w:sz w:val="15"/>
          <w:szCs w:val="15"/>
        </w:rPr>
        <w:t xml:space="preserve">. Приобретая "Чула-чупс", вы получаете набор фишек. Дети в рекламе показаны в агрессивном ключе. К тому же, проигравший получает неодобрение со стороны сверстников и даже оказывается в опасной ситуации (его чем-то забрасывают)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Шоколадный набор "Моугли"</w:t>
      </w:r>
      <w:r>
        <w:rPr>
          <w:rFonts w:cs="Verdana" w:ascii="Verdana" w:hAnsi="Verdana"/>
          <w:color w:val="000000"/>
          <w:sz w:val="15"/>
          <w:szCs w:val="15"/>
        </w:rPr>
        <w:t xml:space="preserve"> - рекламное предложение: "Соберите 25 разных значков от набора и "Мерседес" - ваш!" может быть расценен как преувеличение шанса выиграть приз. </w:t>
      </w:r>
    </w:p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>Принято на заседании ОСР 21 января 1997 года.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</w:r>
      <w:r>
        <w:rPr>
          <w:rFonts w:cs="Verdana" w:ascii="Verdana" w:hAnsi="Verdana"/>
          <w:b/>
          <w:bCs/>
          <w:color w:val="000000"/>
          <w:sz w:val="15"/>
          <w:szCs w:val="15"/>
          <w:u w:val="single"/>
        </w:rPr>
        <w:t>Раздел II. Реклама медикаментов (лекарственных средств), методов лечения и товаров, имеющих отношение к здоровью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  <w:t>Субъектам рекламной деятельности рекомендуется при рекламе медикаментов (лекарственных средств), методов лечения и товаров, имеющих отношение к здоровью, соблюдать следующие этические нормы.</w:t>
        <w:br/>
        <w:t> </w:t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 Реклама лекарственных средств, методов лечения и товаров, имеющих отношение к здоровью, не должна создавать впечатления ненужности обращения к врачу.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ы: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серия рекламных клипов с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фармацевтом Марией"</w:t>
      </w:r>
      <w:r>
        <w:rPr>
          <w:rFonts w:cs="Verdana" w:ascii="Verdana" w:hAnsi="Verdana"/>
          <w:color w:val="000000"/>
          <w:sz w:val="15"/>
          <w:szCs w:val="15"/>
        </w:rPr>
        <w:t xml:space="preserve">, в которых используется рекламный текст: "Примите "Панадол" - и все!"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пищевой добавки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Лабре Джаст"</w:t>
      </w:r>
      <w:r>
        <w:rPr>
          <w:rFonts w:cs="Verdana" w:ascii="Verdana" w:hAnsi="Verdana"/>
          <w:color w:val="000000"/>
          <w:sz w:val="15"/>
          <w:szCs w:val="15"/>
        </w:rPr>
        <w:t xml:space="preserve"> сообщается: "Если в вашей семье были случаи онкологических заболеваний, то вам необходимо применять "Лабре джаст" не менее 2-х раз в год"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Йохимбе"</w:t>
      </w:r>
      <w:r>
        <w:rPr>
          <w:rFonts w:cs="Verdana" w:ascii="Verdana" w:hAnsi="Verdana"/>
          <w:color w:val="000000"/>
          <w:sz w:val="15"/>
          <w:szCs w:val="15"/>
        </w:rPr>
        <w:t xml:space="preserve"> противопоставляется "лечение в больнице" ("простатиту хоть бы что") и прием добавки к пище ("долбит простатит и здалбливает");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ная брошюр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Колдрекс"</w:t>
      </w:r>
      <w:r>
        <w:rPr>
          <w:rFonts w:cs="Verdana" w:ascii="Verdana" w:hAnsi="Verdana"/>
          <w:color w:val="000000"/>
          <w:sz w:val="15"/>
          <w:szCs w:val="15"/>
        </w:rPr>
        <w:t xml:space="preserve">, призывающая к самостоятельному лечению инфекционных и простудных заболеваний; </w:t>
      </w:r>
    </w:p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2. В рекламе недопустимо представлять средства профилактики и гигиены, пищевые добавки и пр. как лекарственные средства и наоборот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ы: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средства от выпадения волос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Dercos"</w:t>
      </w:r>
      <w:r>
        <w:rPr>
          <w:rFonts w:cs="Verdana" w:ascii="Verdana" w:hAnsi="Verdana"/>
          <w:color w:val="000000"/>
          <w:sz w:val="15"/>
          <w:szCs w:val="15"/>
        </w:rPr>
        <w:t xml:space="preserve"> (Виши) - косметическое средство - используется текст: "Перед вами первое лечебное средство от выпадения волос с аминексилом ... Курс лечения..."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Эплан"</w:t>
      </w:r>
      <w:r>
        <w:rPr>
          <w:rFonts w:cs="Verdana" w:ascii="Verdana" w:hAnsi="Verdana"/>
          <w:color w:val="000000"/>
          <w:sz w:val="15"/>
          <w:szCs w:val="15"/>
        </w:rPr>
        <w:t xml:space="preserve"> - гигиеническое средство: "Ничто в мире не сравнится с "Эпланом" лечебной мощью"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Акульего хряща-экстра"</w:t>
      </w:r>
      <w:r>
        <w:rPr>
          <w:rFonts w:cs="Verdana" w:ascii="Verdana" w:hAnsi="Verdana"/>
          <w:color w:val="000000"/>
          <w:sz w:val="15"/>
          <w:szCs w:val="15"/>
        </w:rPr>
        <w:t xml:space="preserve"> (пищевая добавка) сообщается, что он "блокирует развитие новообразований, замедляет рост опухолей, спасает от артритов, мастопатии, аденомы предстательной железы, заболеваний крови..."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КарТСелл"</w:t>
      </w:r>
      <w:r>
        <w:rPr>
          <w:rFonts w:cs="Verdana" w:ascii="Verdana" w:hAnsi="Verdana"/>
          <w:color w:val="000000"/>
          <w:sz w:val="15"/>
          <w:szCs w:val="15"/>
        </w:rPr>
        <w:t xml:space="preserve"> (пищевая добавка) указывается, что "одна доза... позволяет достичь нужного эффекта, необходимого для терапии ревматоидного артрита, псориаза, онкологических и других заболеваний ..."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телевизионной рекламе гигиенического средств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Дермапьютер"</w:t>
      </w:r>
      <w:r>
        <w:rPr>
          <w:rFonts w:cs="Verdana" w:ascii="Verdana" w:hAnsi="Verdana"/>
          <w:color w:val="000000"/>
          <w:sz w:val="15"/>
          <w:szCs w:val="15"/>
        </w:rPr>
        <w:t xml:space="preserve"> используется рекламный текст: "Комплексная система лечения от угрей...Отличается от других лекарственных средств тем, что..."; 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лекарственного препарат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Берокка"</w:t>
      </w:r>
      <w:r>
        <w:rPr>
          <w:rFonts w:cs="Verdana" w:ascii="Verdana" w:hAnsi="Verdana"/>
          <w:color w:val="000000"/>
          <w:sz w:val="15"/>
          <w:szCs w:val="15"/>
        </w:rPr>
        <w:t xml:space="preserve">, имеющего определенные побочные эффекты (например, аллергическая реакция), препарат представлен как средство от стресса, не указаны показания для этого препарата - витаминная недостаточность в период роста; при применении антибиотиков имеет противопоказания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>3. Реклама не должна:</w:t>
        <w:br/>
        <w:t> </w:t>
        <w:br/>
        <w:t xml:space="preserve">3.1. создавать впечатление, что лекарственное средство не имеет (не вызывает) побочных эффектов. </w:t>
      </w:r>
      <w:r>
        <w:rPr>
          <w:rFonts w:cs="Verdana" w:ascii="Verdana" w:hAnsi="Verdana"/>
          <w:i/>
          <w:iCs/>
          <w:color w:val="000000"/>
          <w:sz w:val="15"/>
          <w:szCs w:val="15"/>
        </w:rPr>
        <w:br/>
        <w:t xml:space="preserve">Примеры: 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телевизионной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Кларитина"</w:t>
      </w:r>
      <w:r>
        <w:rPr>
          <w:rFonts w:cs="Verdana" w:ascii="Verdana" w:hAnsi="Verdana"/>
          <w:color w:val="000000"/>
          <w:sz w:val="15"/>
          <w:szCs w:val="15"/>
        </w:rPr>
        <w:t xml:space="preserve"> сказано, что это "безопасное средство от аллергии без рецепта врача". При этом "Кларитин" имеет побочные действия - сухость во рту, рвота, а также противопоказания - лактация, гиперчувствительность к препарату; 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Нурофена"</w:t>
      </w:r>
      <w:r>
        <w:rPr>
          <w:rFonts w:cs="Verdana" w:ascii="Verdana" w:hAnsi="Verdana"/>
          <w:color w:val="000000"/>
          <w:sz w:val="15"/>
          <w:szCs w:val="15"/>
        </w:rPr>
        <w:t xml:space="preserve"> указано на то, что он "действует быстро и легко" (ТВ клип), "легко переносится организмом" (печатная реклама). Данный препарат имеет побочные действия: тошнота, анорексия, рвота, ощущение дискомфорта, диарея, головная боль, головокружение, нарушение сна, кожная сыпь и др. Имеет ряд противопоказаний; 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детского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Эффералгана "Упса"</w:t>
      </w:r>
      <w:r>
        <w:rPr>
          <w:rFonts w:cs="Verdana" w:ascii="Verdana" w:hAnsi="Verdana"/>
          <w:color w:val="000000"/>
          <w:sz w:val="15"/>
          <w:szCs w:val="15"/>
        </w:rPr>
        <w:t xml:space="preserve"> утверждается, что это "безопасное жаропонижающее", в то время как он имеет побочные действия - аллергические реакции (в отдельных случаях - тромбоцитопения) и противопоказания - гиперчувствительность к парацетамолу, печеночная недостаточность. Также имеет особые указания: при длительном приеме... следует контролировать функции почек...;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br/>
        <w:br/>
        <w:t xml:space="preserve">- 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Эуторбиум композитум"</w:t>
      </w:r>
      <w:r>
        <w:rPr>
          <w:rFonts w:cs="Verdana" w:ascii="Verdana" w:hAnsi="Verdana"/>
          <w:color w:val="000000"/>
          <w:sz w:val="15"/>
          <w:szCs w:val="15"/>
        </w:rPr>
        <w:t xml:space="preserve"> указано, что "он абсолютно безопасен... не имеет побочных эффектов". При этом он имеет особые указания по применению и побочное действие: возможно слюнотечение.</w:t>
        <w:br/>
        <w:t> </w:t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3.2. создавать у здорового человека впечатление о необходимости применения лекарственного средства.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Телевизионная реклама лак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Батрафен"</w:t>
      </w:r>
      <w:r>
        <w:rPr>
          <w:rFonts w:cs="Verdana" w:ascii="Verdana" w:hAnsi="Verdana"/>
          <w:color w:val="000000"/>
          <w:sz w:val="15"/>
          <w:szCs w:val="15"/>
        </w:rPr>
        <w:t xml:space="preserve"> сообщает, что его можно применять в качестве профилактического средства от микозов. Но "Батрафен" - лекарственный препарат, применяемый только для лечения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3.3. </w:t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- ссылаться на рекомендации врачей, фармацевтов, медицинских учреждений и общественных организаций, а также лиц, непричастных к медицине, которые благодаря своей известности могут побудить к бесконтрольному употреблению лекарства;</w:t>
      </w:r>
      <w:r>
        <w:rPr>
          <w:rFonts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t>- использовать образ врача и фармацевта, создающий впечатление профессиональной рекомендации для побуждения к применению конкретных препаратов, медицинских приборов или способов лечения.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ы: 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ные клипы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Панадола"</w:t>
      </w:r>
      <w:r>
        <w:rPr>
          <w:rFonts w:cs="Verdana" w:ascii="Verdana" w:hAnsi="Verdana"/>
          <w:color w:val="000000"/>
          <w:sz w:val="15"/>
          <w:szCs w:val="15"/>
        </w:rPr>
        <w:t xml:space="preserve"> с "фармацевтом Марией"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Кларитина"</w:t>
      </w:r>
      <w:r>
        <w:rPr>
          <w:rFonts w:cs="Verdana" w:ascii="Verdana" w:hAnsi="Verdana"/>
          <w:color w:val="000000"/>
          <w:sz w:val="15"/>
          <w:szCs w:val="15"/>
        </w:rPr>
        <w:t xml:space="preserve"> рекомендации дает фармацевт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зубной пасты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Бланд-а-мед"</w:t>
      </w:r>
      <w:r>
        <w:rPr>
          <w:rFonts w:cs="Verdana" w:ascii="Verdana" w:hAnsi="Verdana"/>
          <w:color w:val="000000"/>
          <w:sz w:val="15"/>
          <w:szCs w:val="15"/>
        </w:rPr>
        <w:t xml:space="preserve"> указано на рекомендации Стоматологической ассоциации (общероссийской)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Лабре Джаст"</w:t>
      </w:r>
      <w:r>
        <w:rPr>
          <w:rFonts w:cs="Verdana" w:ascii="Verdana" w:hAnsi="Verdana"/>
          <w:color w:val="000000"/>
          <w:sz w:val="15"/>
          <w:szCs w:val="15"/>
        </w:rPr>
        <w:t xml:space="preserve"> - "рекомендуется центром экологической безопасности фонда защиты потребителей"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телевизионной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Маска молодости Биофлекс"</w:t>
      </w:r>
      <w:r>
        <w:rPr>
          <w:rFonts w:cs="Verdana" w:ascii="Verdana" w:hAnsi="Verdana"/>
          <w:color w:val="000000"/>
          <w:sz w:val="15"/>
          <w:szCs w:val="15"/>
        </w:rPr>
        <w:t xml:space="preserve"> - "рекомендована международной организацией здоровья"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Тамс"</w:t>
      </w:r>
      <w:r>
        <w:rPr>
          <w:rFonts w:cs="Verdana" w:ascii="Verdana" w:hAnsi="Verdana"/>
          <w:color w:val="000000"/>
          <w:sz w:val="15"/>
          <w:szCs w:val="15"/>
        </w:rPr>
        <w:t xml:space="preserve"> сообщается, что он "рекомендован Федеральным гастроэнтерологическим центром";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- средство для похудения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Диетрин"</w:t>
      </w:r>
      <w:r>
        <w:rPr>
          <w:rFonts w:cs="Verdana" w:ascii="Verdana" w:hAnsi="Verdana"/>
          <w:color w:val="000000"/>
          <w:sz w:val="15"/>
          <w:szCs w:val="15"/>
        </w:rPr>
        <w:t xml:space="preserve"> рекомендуется актрисой кино Г. Польских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3.4. давать понять, что безопасность и эффективность данного средства гарантированы тем, что это "натуральный (растительный) продукт"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ы: 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Лабре Джаст"</w:t>
      </w:r>
      <w:r>
        <w:rPr>
          <w:rFonts w:cs="Verdana" w:ascii="Verdana" w:hAnsi="Verdana"/>
          <w:color w:val="000000"/>
          <w:sz w:val="15"/>
          <w:szCs w:val="15"/>
        </w:rPr>
        <w:t xml:space="preserve">;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печатной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Мумие"</w:t>
      </w:r>
      <w:r>
        <w:rPr>
          <w:rFonts w:cs="Verdana" w:ascii="Verdana" w:hAnsi="Verdana"/>
          <w:color w:val="000000"/>
          <w:sz w:val="15"/>
          <w:szCs w:val="15"/>
        </w:rPr>
        <w:t xml:space="preserve"> сообщается, что "поскольку ... является продуктом естественного происхождения, то не оказывает на организм токсического воздействия и не дает вредных побочных эффектов"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t xml:space="preserve">3.5. ссылаться на свидетельства об улучшении состояния или выздоровлении. </w:t>
      </w:r>
      <w:r>
        <w:rPr>
          <w:rFonts w:cs="Verdana" w:ascii="Verdana" w:hAnsi="Verdana"/>
          <w:i/>
          <w:iCs/>
          <w:color w:val="000000"/>
          <w:sz w:val="15"/>
          <w:szCs w:val="15"/>
        </w:rPr>
        <w:br/>
        <w:t xml:space="preserve">Пример: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Лабре Джаст"</w:t>
      </w:r>
      <w:r>
        <w:rPr>
          <w:rFonts w:cs="Verdana" w:ascii="Verdana" w:hAnsi="Verdana"/>
          <w:color w:val="000000"/>
          <w:sz w:val="15"/>
          <w:szCs w:val="15"/>
        </w:rPr>
        <w:t xml:space="preserve"> женщина говорит: "У моей мамы иммунитет почти "ноль". Она даже лежала в больнице под целлофановым колпаком" Но после приема - полное исцеление. </w:t>
      </w:r>
    </w:p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t xml:space="preserve">4. Реклама для населения не может содержать терапевтических рекомендаций по таким болезням, как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туберкулез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венерические заболевания и СПИД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инфекционные заболеван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онкологические заболеван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болезни обмена веществ и диабет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психические заболевания и хроническая бессонница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острый живот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5.1. Рекомендуется воздерживаться от рекламы, которая вызывает (может вызвать) чувство страха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зубной пасты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Сорти дент"</w:t>
      </w:r>
      <w:r>
        <w:rPr>
          <w:rFonts w:cs="Verdana" w:ascii="Verdana" w:hAnsi="Verdana"/>
          <w:color w:val="000000"/>
          <w:sz w:val="15"/>
          <w:szCs w:val="15"/>
        </w:rPr>
        <w:t xml:space="preserve">, в рекламном ролике которой используется звук дрели, вызывающий ассоциации с зубной болью, бормашиной и посещением стоматолога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5.2. Реклама средств профилактики и гигиены (в том числе добавок к пище) не должна гарантировать полный эффект, вызывать чувства страха при отказе от приема препарата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ы: 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зубной пасты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Маклинз"</w:t>
      </w:r>
      <w:r>
        <w:rPr>
          <w:rFonts w:cs="Verdana" w:ascii="Verdana" w:hAnsi="Verdana"/>
          <w:color w:val="000000"/>
          <w:sz w:val="15"/>
          <w:szCs w:val="15"/>
        </w:rPr>
        <w:t xml:space="preserve"> используется текст: "единственное, что у моей бабушки осталось своего - это зубы", который может расцениваться как гарантия эффекта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зубной пасты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Бленд-а-мед"</w:t>
      </w:r>
      <w:r>
        <w:rPr>
          <w:rFonts w:cs="Verdana" w:ascii="Verdana" w:hAnsi="Verdana"/>
          <w:color w:val="000000"/>
          <w:sz w:val="15"/>
          <w:szCs w:val="15"/>
        </w:rPr>
        <w:t xml:space="preserve"> показано разрушение зубного камня и восстановление десен после воспаления при чистке этой зубной пастой (гарантия эффекта)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печатной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Акульего хряща-экстра"</w:t>
      </w:r>
      <w:r>
        <w:rPr>
          <w:rFonts w:cs="Verdana" w:ascii="Verdana" w:hAnsi="Verdana"/>
          <w:color w:val="000000"/>
          <w:sz w:val="15"/>
          <w:szCs w:val="15"/>
        </w:rPr>
        <w:t xml:space="preserve"> утверждается, что "... к концу века в России каждые полторы минуты будет фиксироваться смерть от рака..." и далее описание эффективности препарата "блокирующего рост новообразований", что может вызвать чувство страха при неприеме препарата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Лабре Джаст"</w:t>
      </w:r>
      <w:r>
        <w:rPr>
          <w:rFonts w:cs="Verdana" w:ascii="Verdana" w:hAnsi="Verdana"/>
          <w:color w:val="000000"/>
          <w:sz w:val="15"/>
          <w:szCs w:val="15"/>
        </w:rPr>
        <w:t xml:space="preserve"> показаны пациенты в больнице (что в принципе неэтично!), в это время идет текст об опасности онкологических заболеваний, что может вызывать чувство страха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6. Реклама биологически активных добавок, добавок к пище не должна побуждать к отказу от нормального сбалансированного питания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Телевизионная реклама чая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Slimming tea"</w:t>
      </w:r>
      <w:r>
        <w:rPr>
          <w:rFonts w:cs="Verdana" w:ascii="Verdana" w:hAnsi="Verdana"/>
          <w:color w:val="000000"/>
          <w:sz w:val="15"/>
          <w:szCs w:val="15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7. Детское питание не должно представляться как полноценная замена грудному вскармливанию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Печатная реклама детского питания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Топ-Топ"</w:t>
      </w:r>
      <w:r>
        <w:rPr>
          <w:rFonts w:cs="Verdana" w:ascii="Verdana" w:hAnsi="Verdana"/>
          <w:color w:val="000000"/>
          <w:sz w:val="15"/>
          <w:szCs w:val="15"/>
        </w:rPr>
        <w:t xml:space="preserve"> содержит утверждение: "Как у мамы и даже лучше"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>8.1. Нельзя адресовать рекламу лекарственных средств детям.</w:t>
        <w:br/>
        <w:t> </w:t>
        <w:br/>
        <w:t>8.2. Нельзя адресовать рекламу профилактических средств исключительно или преимущественно детям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>9. Рекомендуется воздерживаться от рекламы, которая усиливает (обостряет) комплексы, связанные с внешней непривлекательностью, прежде всего - подростковые.*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Телевизионная реклама лосьон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Клерасил"</w:t>
      </w:r>
      <w:r>
        <w:rPr>
          <w:rFonts w:cs="Verdana" w:ascii="Verdana" w:hAnsi="Verdana"/>
          <w:color w:val="000000"/>
          <w:sz w:val="15"/>
          <w:szCs w:val="15"/>
        </w:rPr>
        <w:t xml:space="preserve"> показывает в невыгодном свете юношу, не использующего данный препарат и вынужденного "гулять в шлеме". (В соответствии с рекомендациями Общественного Совета рекламодатель добровольно снял с телевизионного показа эту рекламу.)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10. Следует воздерживаться от рекламы способов похудения, коррекции фигуры без упоминания о необходимости изменения режима питания и физической активности, если это предполагается методикой. 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ы: 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пластыря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Минселл Пэтч"</w:t>
      </w:r>
      <w:r>
        <w:rPr>
          <w:rFonts w:cs="Verdana" w:ascii="Verdana" w:hAnsi="Verdana"/>
          <w:color w:val="000000"/>
          <w:sz w:val="15"/>
          <w:szCs w:val="15"/>
        </w:rPr>
        <w:t xml:space="preserve">, рекомендуемого "всем желающим похудеть и вернуть привлекательность фигуре";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мыл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Софт"</w:t>
      </w:r>
      <w:r>
        <w:rPr>
          <w:rFonts w:cs="Verdana" w:ascii="Verdana" w:hAnsi="Verdana"/>
          <w:color w:val="000000"/>
          <w:sz w:val="15"/>
          <w:szCs w:val="15"/>
        </w:rPr>
        <w:t xml:space="preserve">, которое "помогает избавиться от лишнего жирка"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  <w:t xml:space="preserve">11. Показывает нехирургические способы лечения необратимых процессов старения, создавая иллюзию полного восстановления и вызывая таким образом необоснованные ожидания.* 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продуктов фирмы "Клиник"</w:t>
      </w:r>
      <w:r>
        <w:rPr>
          <w:rFonts w:cs="Verdana" w:ascii="Verdana" w:hAnsi="Verdana"/>
          <w:color w:val="000000"/>
          <w:sz w:val="15"/>
          <w:szCs w:val="15"/>
        </w:rPr>
        <w:t xml:space="preserve"> (Фейшл Соуп, Кларифаинг Лоушн, ДДМЛ), применение которых гарантирует "ровную, мягкую, прозрачную кожу" в любом возрасте. 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5"/>
          <w:szCs w:val="15"/>
        </w:rPr>
      </w:pPr>
      <w:r>
        <w:rPr>
          <w:rFonts w:cs="Verdana" w:ascii="Verdana" w:hAnsi="Verdana"/>
          <w:i/>
          <w:iCs/>
          <w:color w:val="000000"/>
          <w:sz w:val="15"/>
          <w:szCs w:val="15"/>
        </w:rPr>
        <w:br/>
        <w:br/>
        <w:t>*Принято на заседании ОСР 15 октября 1997 года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color w:val="000000"/>
          <w:sz w:val="15"/>
          <w:szCs w:val="15"/>
        </w:rPr>
        <w:t>Принято на заседании ОСР 27 сентября 1996 года.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5"/>
          <w:szCs w:val="15"/>
        </w:rPr>
      </w:pPr>
      <w:r>
        <w:rPr>
          <w:rFonts w:cs="Verdana" w:ascii="Verdana" w:hAnsi="Verdana"/>
          <w:i/>
          <w:iCs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5"/>
          <w:szCs w:val="15"/>
          <w:u w:val="single"/>
        </w:rPr>
        <w:t>Раздел III. Агрессивное поведение и опасные в рекламе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  <w:t>Субъектам рекламной деятельности рекомендуется воздерживаться от демонстрации в рекламе элементов насилия, агрессивного поведения и опасных действий, если это не обосновано спецификой товара.</w:t>
        <w:br/>
        <w:t> </w:t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Примеры: 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в рекламе фирмы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Крокус"</w:t>
      </w:r>
      <w:r>
        <w:rPr>
          <w:rFonts w:cs="Verdana" w:ascii="Verdana" w:hAnsi="Verdana"/>
          <w:color w:val="000000"/>
          <w:sz w:val="15"/>
          <w:szCs w:val="15"/>
        </w:rPr>
        <w:t xml:space="preserve"> изображена ситуация, в которой девушка наносит мужчине удар ногой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телевизионная реклама жевательной резинки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Stimorol"</w:t>
      </w:r>
      <w:r>
        <w:rPr>
          <w:rFonts w:cs="Verdana" w:ascii="Verdana" w:hAnsi="Verdana"/>
          <w:color w:val="000000"/>
          <w:sz w:val="15"/>
          <w:szCs w:val="15"/>
        </w:rPr>
        <w:t xml:space="preserve">, где показана агрессивное поведение манекенщицы; 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реклама напитка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"Crash"</w:t>
      </w:r>
      <w:r>
        <w:rPr>
          <w:rFonts w:cs="Verdana" w:ascii="Verdana" w:hAnsi="Verdana"/>
          <w:color w:val="000000"/>
          <w:sz w:val="15"/>
          <w:szCs w:val="15"/>
        </w:rPr>
        <w:t xml:space="preserve">, в котором старушка кидает апельсин в висок юноши.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5"/>
          <w:szCs w:val="15"/>
        </w:rPr>
        <w:br/>
        <w:br/>
        <w:t>Принято на заседании ОСР 14 ноября 1997 года.</w:t>
        <w:br/>
        <w:t> </w:t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Приложение</w:t>
      </w:r>
      <w:r>
        <w:rPr>
          <w:rFonts w:cs="Verdana" w:ascii="Verdana" w:hAnsi="Verdana"/>
          <w:color w:val="000000"/>
          <w:sz w:val="15"/>
          <w:szCs w:val="15"/>
        </w:rPr>
        <w:br/>
        <w:t> </w:t>
        <w:br/>
        <w:t>Комитет по этике Общественного Совета по рекламе выражает обеспокоенность складывающейся практикой использования авторитета государственной власти, ее институтов, государственных атрибутов и символики, а также должностных лиц в коммерческих целях.</w:t>
        <w:br/>
        <w:t> </w:t>
        <w:br/>
        <w:t xml:space="preserve">Следует отметить, что нередко сами государственные деятели, не задумываясь о коммерческих последствиях своих заявлений, прямо рекламируют те или иные товары, фирмы, торговые марки и т.п. Являясь некорректной, подобная реклама усугубляется еще и тем, что в большинстве случаев российскими политиками и государственными деятелями рекламируются зарубежные товары и фирмы. </w:t>
        <w:br/>
        <w:t>Комитет отмечает и другие некорректные способы коммерческой эксплуатации авторитета государственной власти и государственных деятелей в электронных СМИ (одним из таких способов является размещение рекламы в интерьере студии или иного помещения, в котором тот или иной государственный деятель выступает либо дает интервью).</w:t>
        <w:br/>
        <w:t> </w:t>
        <w:br/>
        <w:t>Комитет по этике считает необходимым обратить внимание государственных и политических деятелей на то, что участие в подобных съемках делает представителей органов власти невольными участниками продвижения рекламируемых товаров и услуг, и предупредить средства массовой информации и рекламные агентства о том, что использование авторитета представителей органов государственной власти, ее институтов, государственных атрибутов и символики в коммерческих целях будет рассматриваться Комитетом как нарушение рекламной этики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4:34:00Z</dcterms:created>
  <dc:creator>SG</dc:creator>
  <dc:description/>
  <cp:keywords/>
  <dc:language>en-US</dc:language>
  <cp:lastModifiedBy>Мир</cp:lastModifiedBy>
  <dcterms:modified xsi:type="dcterms:W3CDTF">2006-09-07T14:39:00Z</dcterms:modified>
  <cp:revision>4</cp:revision>
  <dc:subject/>
  <dc:title>Свод обычаев и правил делового оборота рекламы </dc:title>
</cp:coreProperties>
</file>