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67"/>
        <w:gridCol w:w="168"/>
        <w:gridCol w:w="3"/>
      </w:tblGrid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</w:rPr>
              <w:t>Прецеденты и примеры к "Своду обычаев и правил делового оборота рекламы на территории Российской Федерации"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46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</w:rPr>
              <w:t>Раздел I. РЕКЛАМА ТОВАРОВ И УСЛУГ ДЛЯ ДЕТЕЙ И ИСПОЛЬЗОВАНИЕ ДЕТСКИХ ОБРАЗОВ В РЕКЛАМНОЙ ПРОДУКЦИИ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br/>
              <w:t xml:space="preserve">1. Если рекламируемый продукт (товар) содержит внутри предметы, в частности игрушки, которые не предназначены для детей до определенного возраста, то, наряду с вложенной инструкцией, следует сопровождать рекламу этих товаров предупредительной надписью (в телевизионной рекламе время ее трансляции должно быть достаточным для восприятия). </w:t>
              <w:br/>
              <w:t xml:space="preserve">Пример: Таковыми могут быть признаны игрушки от "Киндер-сюрприза", "Томболы", так как части от них при неосторожном обращении могут повредить здоровью ребенка (например, попасть в дыхательные пути). На упаковке или в инструкции, вложенной внутрь, отмечено, что игрушка не предназначена для детей до 3-х летнего возраста. Но в рекламе указанных товаров об этом не упоминается. </w:t>
              <w:br/>
              <w:t xml:space="preserve">2. В рекламе не следует поощрять и призывать детей увеличивать количество приемов пищи в день или заменять основное питание легкой пищей, кондитерскими изделиями и т.д. </w:t>
              <w:br/>
              <w:t xml:space="preserve">Пример: Реклама йогурта "Данон" - имеет место призыв заменить бифштекс рекламируемым продуктом на том основании, что он содержит не меньше протеинов, чем мясо. </w:t>
              <w:br/>
              <w:t xml:space="preserve">3. В рекламе товара с использованием игр с призами или "лотерей" необходимо: </w:t>
              <w:br/>
              <w:t xml:space="preserve">-указывать дату окончания розыгрыша; </w:t>
              <w:br/>
              <w:t xml:space="preserve">При подобной рекламе не следует: </w:t>
              <w:br/>
              <w:t xml:space="preserve">-преувеличивать ценность призов и шансы их выиграть; </w:t>
              <w:br/>
              <w:t xml:space="preserve">-поощрять чрезмерно большие покупки для участия в розыгрыше; </w:t>
              <w:br/>
              <w:t xml:space="preserve">Примеры: Шоколадный батончик "Натс"- сроки окончания розыгрыша призов не оговорены; </w:t>
              <w:br/>
              <w:t xml:space="preserve">Сухой напиток "Инвайт" - в рекламе поощряются большие покупки для участия в розыгрыше; </w:t>
              <w:br/>
              <w:t xml:space="preserve">Конфета "Чупа-чупс". Приобретая "Чупа-чупс", вы получаете набор фишек. Дети в рекламе показаны в агрессивном ключе. К тому же, проигравший получает неодобрение со стороны сверстников и даже оказывается в опасной ситуации (его чем-то забрасывают); </w:t>
              <w:br/>
              <w:t xml:space="preserve">Шоколадный набор "Моугли" - рекламное предложение: "Соберите 25 разных значков от набора и "Мерседес" - ваш!" может быть расценен как преувеличение шанса выиграть приз. </w:t>
              <w:br/>
              <w:br/>
            </w:r>
            <w:r>
              <w:rPr>
                <w:color w:val="000000"/>
                <w:sz w:val="20"/>
              </w:rPr>
              <w:t>Раздел II. РЕКЛАМА МЕДИКАМЕНТОВ (ЛЕКАРСТВЕННЫХ СРЕДСТВ), МЕТОДОВ ЛЕЧЕНИЯ И ТОВАРОВ, ИМЕЮЩИХ ОТНОШЕНИЕ К ЗДОРОВЬЮ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br/>
              <w:t xml:space="preserve">1. Реклама лекарственных средств, методов лечения и товаров, имеющих отношение к здоровью не должна создавать впечатления ненужности обращения к врачу. </w:t>
              <w:br/>
              <w:t xml:space="preserve">Примеры: </w:t>
              <w:br/>
              <w:t xml:space="preserve">-серия рекламных клипов с "фармацевтом Марией" в которых используется рекламный текст: "Примите "Панадол" - и все!"; </w:t>
              <w:br/>
              <w:t xml:space="preserve">-в рекламе пищевой добавки "Лабре Джаст" сообщается: "Если в вашей семье были случаи онкологических заболеваний, то вам необходимо применять "Лабре джаст" не менее 2-х раз в год"; </w:t>
              <w:br/>
              <w:t xml:space="preserve">-в рекламе "Йохимбе" противопоставляется "лечение в больнице" ("простатиту хоть бы что") и прием добавки к пище ("долбит простатит и задалбливает"); </w:t>
              <w:br/>
              <w:t xml:space="preserve">-рекламная брошюра "Колдрекс", призывающая к самостоятельному лечению инфекционных и простудных заболеваний; </w:t>
              <w:br/>
              <w:t xml:space="preserve">2. В рекламе недопустимо представлять средства профилактики и гигиены, пищевые добавки и пр. как лекарственные средства и наоборот. </w:t>
              <w:br/>
              <w:t xml:space="preserve">Примеры: </w:t>
              <w:br/>
              <w:t xml:space="preserve">-в рекламе средства от выпадения волос "Dercos" (Виши) - косметическое средство - используется текст: "Перед вами первое лечебное средство от выпадения волос с аминексилом... Курс лечения..."; </w:t>
              <w:br/>
              <w:t xml:space="preserve">-реклама "Эплан" - гигиеническое средство: "Ничто в мире не сравнится с "Эпланом" лечебной мощью"; </w:t>
              <w:br/>
              <w:t xml:space="preserve">-в рекламе "Акульего хряща-экстра" (пищевая добавка) сообщается, что он "блокирует развитие новообразований, замедляет рост опухолей, спасает от артритов, мастопатии, аденомы предстательной железы, заболеваний крови..."; </w:t>
              <w:br/>
              <w:t xml:space="preserve">-в рекламе "КарТСелл" (пищевая добавка) указывается, что "одна доза ... позволяет достичь нужного эффекта, необходимого для терапии ревматоидного артрита, псориаза, онкологических и других заболеваний..."; </w:t>
              <w:br/>
              <w:t xml:space="preserve">-в телевизионной рекламе гигиенического средства "Дермапьютер" используется рекламный текст: "Комплексная система лечения от угрей....Отличается от других лекарственных средств тем, что..."; </w:t>
              <w:br/>
              <w:t xml:space="preserve">-в рекламе лекарственного препарата "Берокка", имеющего определенные побочные эффекты (напр., аллергическая реакция), препарат представлен как средство от стресса, не указаны показания для этого препарата - витаминная недостаточность в период роста, при применении антибиотиков имеет противопоказания. </w:t>
              <w:br/>
              <w:t xml:space="preserve">3. Реклама не должна: </w:t>
              <w:br/>
              <w:t xml:space="preserve">3.1. создавать впечатление, что лекарственное средство не имеет (не вызывает) побочных эффектов; </w:t>
              <w:br/>
              <w:t xml:space="preserve">Примеры: </w:t>
              <w:br/>
              <w:t xml:space="preserve">-в телевизионной рекламе "Кларитина" сказано, что это "безопасное средство от аллергии без рецепта врача". При этом "Кларитин" имеет побочные действия - сухость во рту, рвота, а также противопоказания - лактация, гиперчувствительность к препарату; </w:t>
              <w:br/>
              <w:t xml:space="preserve">-в рекламе "Нурофена" указано на то, что он "действует быстро и легко" (ТВ клип), "легко переносится организмом" (печатная реклама). Данный препарат имеет побочные действия: тошнота, анорексия, рвота, ощущение дискомфорта, диарея, головная боль, головокружение, нарушение сна, кожная сыпь и др. Имеет ряд противопоказаний; </w:t>
              <w:br/>
              <w:t xml:space="preserve">-в рекламе детского "Эффералгана "Упса" утверждается, что это "безопасное жаропонижающее" в то время как он имеет побочные действия - аллергические реакции (в отдельных случаях - тромбацитопения) и противопоказания - гиперчувствительность к парацетамолу, печеночная недостаточность. Также имеет особые указания: при длительном приеме....следует контролировать функции почек...; </w:t>
              <w:br/>
              <w:t xml:space="preserve">-в рекламе "Эуторбиум композитум" указано, что "он абсолютно безопасен... не имеет побочных эффектов". При этом он имеет особые указания по применению и побочное действие: возможно слюнотечение. </w:t>
              <w:br/>
              <w:t xml:space="preserve">3.2. создавать у здорового человека впечатление о необходимости применения лекарственного средства; </w:t>
              <w:br/>
              <w:t xml:space="preserve">Пример: телевизионная реклама лака "Батрафен" сообщает, что его можно применять в качестве профилактического средства от микозов. Но "Батрафен" - лекарственный препарат применяемый только для лечения. </w:t>
              <w:br/>
              <w:t xml:space="preserve">3.3. ссылаться на рекомендации врачей, фармацевтов, медицинских учреждений и общественных организаций, а также лиц непричастных к медицине, которые благодаря своей известности могут побудить к бесконтрольному употреблению лекарства; </w:t>
              <w:br/>
              <w:t xml:space="preserve">-использовать образ врача и фармацевта, создающий впечатление профессиональной рекомендации для побуждения к применению конкретных препаратов, медицинских приборов или способов лечения; </w:t>
              <w:br/>
              <w:t xml:space="preserve">Примеры: </w:t>
              <w:br/>
              <w:t xml:space="preserve">-рекламные клипы "Панадола" с "фармацевтом Марией"; </w:t>
              <w:br/>
              <w:t xml:space="preserve">-в рекламе "Кларитина" рекомендации дает фармацевт; </w:t>
              <w:br/>
              <w:t xml:space="preserve">-в рекламе зубной пасты "Бленд-а-мед" указано на рекомендации стоматологической ассоциации (общероссийская); </w:t>
              <w:br/>
              <w:t xml:space="preserve">-в рекламе "Лабре Джаст" "рекомендуется центром экологической безопасности фонда защиты потребителей"; </w:t>
              <w:br/>
              <w:t xml:space="preserve">-в телевизионной рекламе "Маска молодости Биофлекс" "рекомендована международной организацией здоровья"; </w:t>
              <w:br/>
              <w:t xml:space="preserve">-в рекламе "Тамс" сообщается, что он "рекомендован Федеральным гастроэнтерологическим центром"; </w:t>
              <w:br/>
              <w:t xml:space="preserve">-в рекламе средство для похудения "Диетрин" рекомендуется актрисой кино Г. Польских. </w:t>
              <w:br/>
              <w:t xml:space="preserve">3.4. давать понять, что безопасность и эффективность данного средства гарантированы тем, что это "натуральный (растительный) продукт"; </w:t>
              <w:br/>
              <w:t xml:space="preserve">Примеры: </w:t>
              <w:br/>
              <w:t xml:space="preserve">-реклама "Лабре Джаст"; </w:t>
              <w:br/>
              <w:t xml:space="preserve">-в печатной рекламе "Мумие" сообщается, что "поскольку ... является продуктом естественного происхождения, то не оказывает на организм токсического воздействия и не дает вредных побочных эффектов". </w:t>
              <w:br/>
              <w:t xml:space="preserve">3.5. ссылаться на свидетельства об улучшении состояния или выздоровлении; </w:t>
              <w:br/>
              <w:t xml:space="preserve">Пример: в рекламе "Лабре Джаст" женщина говорит: "У моей мамы иммунитет почти "0". Она даже лежала в больнице под целлофановым колпаком" Но после приема - полное исцеление. </w:t>
              <w:br/>
              <w:t xml:space="preserve">5.1. Рекомендуется воздерживаться от рекламы, которая вызывает (может вызвать) чувство страха. </w:t>
              <w:br/>
              <w:t xml:space="preserve">Пример: реклама зубной пасты "Сорти дент", в рекламном ролике которой используется звук дрели, вызывающий ассоциации с зубной болью, бормашиной и посещением стоматолога. </w:t>
              <w:br/>
              <w:t xml:space="preserve">5.2. Реклама средств профилактики и гигиены (в том числе добавок к пище) не должна гарантировать полный эффект, вызывать чувства страха при отказе от приема препарата. </w:t>
              <w:br/>
              <w:t xml:space="preserve">Примеры: </w:t>
              <w:br/>
              <w:t xml:space="preserve">-в рекламе зубной пасты "Маклинз" используется текст: "единственное, что у моей бабушки осталось своего - это зубы", который может расцениваться как гарантия эффекта; </w:t>
              <w:br/>
              <w:t xml:space="preserve">-в рекламе зубной пасты "Бленд-а-мед" показано разрушение зубного камня и восстановление десен после воспаления при чистке этой зубной пастой (гарантия эффекта); </w:t>
              <w:br/>
              <w:t xml:space="preserve">-в печатной рекламе "Акульего хряща-экстра" утверждается, что "...к концу века в России каждые полторы минуты будет фиксироваться смерть от рака ..." и далее описание эффективности препарата "блокирующего рост новообразований", что может вызвать чувство страха при неприеме препарата; </w:t>
              <w:br/>
              <w:t xml:space="preserve">-в рекламе "Лабре Джаст" показаны пациенты в больнице (что в принципе неэтично!), в это время идет текст об опасности онкологических заболеваний, что может вызывать чувство страха. </w:t>
              <w:br/>
              <w:t xml:space="preserve">6. Реклама биологически активных добавок, добавок к пище не должна побуждать к отказу от нормального сбалансированного питания. </w:t>
              <w:br/>
              <w:t xml:space="preserve">Пример: телевизионная реклама чая "Slimming tea". </w:t>
              <w:br/>
              <w:t xml:space="preserve">7. Детское питание не должно представляться как полноценная замена грудному вскармливанию. </w:t>
              <w:br/>
              <w:t xml:space="preserve">Пример: печатная реклама детского питания "Топ-Топ" содержит утверждение: "Как у мамы и даже лучше". </w:t>
              <w:br/>
              <w:t xml:space="preserve">9. Рекомендуется воздерживаться от рекламы, которая усиливает (обостряет) комплексы, связанные с внешней непривлекательностью, прежде всего - подростковые. </w:t>
              <w:br/>
              <w:t xml:space="preserve">Пример: телевизионная реклама лосьона "Клерасил" показывает в невыгодном свете юношу, не использующего данный препарат и вынужденного "гулять в шлеме"; (В соответствии с рекомендациями Общественного Совета рекламодатель добровольно снял с телевизионного показа эту рекламу.) </w:t>
              <w:br/>
              <w:t xml:space="preserve">10. Следует воздерживаться от рекламы способов похудения, коррекции фигуры без упоминания о необходимости изменения режима питания и физической активности, если это предполагается методикой. </w:t>
              <w:br/>
              <w:t xml:space="preserve">Примеры: </w:t>
              <w:br/>
              <w:t xml:space="preserve">-реклама пластыря "Минселл Пэтч", рекомендуемого "всем желающим похудеть и вернуть привлекательность фигуре"; </w:t>
              <w:br/>
              <w:t xml:space="preserve">-реклама мыла "Софт", которое "помогает избавиться от лишнего жирка". </w:t>
              <w:br/>
              <w:t xml:space="preserve">11. Показывает нехирургические способы лечения необратимых процессов старения, создавая иллюзию полного восстановления и вызывая таким образом необоснованные ожидания. </w:t>
              <w:br/>
              <w:t xml:space="preserve">Пример: </w:t>
              <w:br/>
              <w:t xml:space="preserve">-Реклама продуктов фирмы "Клиник" (Фейшл Соуп, Кларифаинг Лоушн, ДДМЛ), применение которых гарантирует "ровную, мягкую, прозрачную кожу" в любом возрасте. </w:t>
              <w:br/>
              <w:br/>
            </w:r>
            <w:r>
              <w:rPr>
                <w:color w:val="000000"/>
                <w:sz w:val="20"/>
              </w:rPr>
              <w:t>Раздел III. АГРЕССИВНОЕ ПОВЕДЕНИЕ И ОПАСНЫЕ ДЕЙСТВИЯ В РЕКЛАМЕ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br/>
              <w:t xml:space="preserve">Субъектам рекламной деятельности рекомендуется воздерживаться от демонстрации в рекламе элементов насилия, агрессивного поведения и опасных действий, если это не обосновано спецификой товара. </w:t>
              <w:br/>
              <w:t xml:space="preserve">Примеры: </w:t>
              <w:br/>
              <w:t xml:space="preserve">-в рекламе фирмы "Крокус" изображена ситуация, в которой девушка наносит мужчине удар ногой; </w:t>
              <w:br/>
              <w:t xml:space="preserve">-телевизионная реклама жевательной резинки "Stimorol", где показана агрессивное поведение манекенщицы; </w:t>
              <w:br/>
              <w:t xml:space="preserve">-реклама напитка "Crash", в котором старушка, кидает апельсин в висок юноши. 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elbp">
    <w:name w:val="sel_b_p"/>
    <w:basedOn w:val="Style14"/>
    <w:qFormat/>
    <w:rPr/>
  </w:style>
  <w:style w:type="character" w:styleId="Selb">
    <w:name w:val="sel_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_m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2:18:00Z</dcterms:created>
  <dc:creator>SG</dc:creator>
  <dc:description/>
  <dc:language>en-US</dc:language>
  <cp:lastModifiedBy>SG</cp:lastModifiedBy>
  <dcterms:modified xsi:type="dcterms:W3CDTF">2003-10-09T22:18:00Z</dcterms:modified>
  <cp:revision>1</cp:revision>
  <dc:subject/>
  <dc:title>Прецеденты и примеры к "Своду обычаев и правил делового оборота рекламы на территории Российской Федерации" </dc:title>
</cp:coreProperties>
</file>